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Jánský potok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 Dobrovítov v okrese Kutná H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na pozemcích parc.č. 185, 199 a 208 v k.ú. Dobrovítov opakované managementové zásahy na dílčích plochách vyznačených v mapové příloze, konkrétně: na dílčích plochách 2a a 2b (podmáčené louky) o výměře cca 0,6 ha každoroční mozaikovité pokosení (2</w:t>
      </w:r>
      <w:r>
        <w:rPr>
          <w:rFonts w:cs="Calibri"/>
          <w:sz w:val="24"/>
          <w:szCs w:val="24"/>
        </w:rPr>
        <w:t xml:space="preserve">× V,VII–IX) v pásech, vynechat pásy o šíři cca 2 m (do celkové plochy 1/3 kosené plochy), v následujících letech budou pásy ponechány na jiných místech. Dále bude prováděno jednou za dva roky odstraňování náletových dřevin (X) z plochy 4 (hráz rybníka) o výměře cca 0,1 ha a celoročně z ploch č. 5 a 7 (cca 0,6 ha) odstraňování drobného odpadu. </w:t>
      </w:r>
      <w:r>
        <w:rPr>
          <w:sz w:val="24"/>
          <w:szCs w:val="24"/>
        </w:rPr>
        <w:t>S</w:t>
      </w:r>
      <w:r>
        <w:rPr>
          <w:rFonts w:cs="Calibri"/>
          <w:sz w:val="24"/>
          <w:szCs w:val="24"/>
        </w:rPr>
        <w:t>oučasně bude odklizena vzniklá biomasa z prostoru zvláště chráněného území a jeho ochranného pásma. Přípravné práce budou provedeny v roce 2015. Zásah se zhotovitel zavazuje provést ve čtyřech etapách tvořících vždy jeden kalendářní rok počínaje rokem 2016 do roku 2019 vždy do 31. 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epperny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94"/>
        <w:gridCol w:w="1912"/>
        <w:gridCol w:w="1511"/>
        <w:gridCol w:w="1922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Mozaikovité kosení 2/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66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náletových dřevi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</w:p>
        </w:tc>
      </w:tr>
      <w:tr>
        <w:trPr>
          <w:trHeight w:val="66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drobného odpad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>včetně DPH v roce 2017,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50:00Z</dcterms:created>
  <dc:creator>vanhat</dc:creator>
  <dc:description/>
  <cp:keywords/>
  <dc:language>en-US</dc:language>
  <cp:lastModifiedBy>pursova</cp:lastModifiedBy>
  <dcterms:modified xsi:type="dcterms:W3CDTF">2015-10-22T08:17:00Z</dcterms:modified>
  <cp:revision>36</cp:revision>
  <dc:subject/>
  <dc:title/>
</cp:coreProperties>
</file>